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103" w:hanging="0"/>
        <w:jc w:val="left"/>
        <w:rPr>
          <w:szCs w:val="28"/>
        </w:rPr>
      </w:pPr>
      <w:r>
        <w:rPr>
          <w:b/>
          <w:bCs/>
          <w:szCs w:val="28"/>
        </w:rPr>
        <w:t>УТВЕРЖДАЮ:</w:t>
      </w:r>
      <w:r>
        <w:rPr>
          <w:szCs w:val="28"/>
        </w:rPr>
        <w:t xml:space="preserve">                                                                  Глава муниципального образования г. Белогорск                                                                                        _________________С.Ю. Мелюков                                                             03.06.2022</w:t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1-я Вокзальная, д. 13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03 июня 2022 года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8"/>
          <w:szCs w:val="28"/>
        </w:rPr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>1.2.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>«Помещение»: Амурская область, г. Белогорск, ул. 1-я Вокзальная, д. 13 кадастровый номер: 28:02:000132:23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1.3.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Белогорского городского Совета народных депутатов от 23.05.2022 № 15/22 «О внесении изменений в Программу приватизации муниципального имущества города Белогорск на 2022 год», утвержденную решением городского Совета от 11 ноября 2021 года           № 02/09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1.    Общая площадь помещения: 129,5 кв.м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2. Техническое (физическое) состояние помещения: удовлетворительное/не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8"/>
          <w:szCs w:val="28"/>
        </w:rPr>
        <w:t xml:space="preserve">встроенное нежилое помещение в пятиэтажном многоквартирном доме, этаж – первый,  фундамент – железобетонные блоки, состояние удовлетворительное; стены – кирпичные, состояние удовлетворительное; окна – металлопластиковые, состояние удовлетворительное: внутренняя отделка отсутствует: полы – бетонные без отделки; двери: входная металлическая, межкомнатные отсутствуют; системы инженерного обеспечения: отопление - от центральных сетей города, исправно; электроснабжение – отсутствует электрооборудование, имеется подвод от центральных сетей города, в помещении местами наружная проводка, освещение не исправно; водоснабжение и водоотведение – имеется подвод от центральных сетей города, отсутствует сантехническое оборудование.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1.   Способ   приватизации:   </w:t>
      </w:r>
      <w:r>
        <w:rPr>
          <w:b/>
          <w:color w:val="000000"/>
          <w:sz w:val="28"/>
          <w:szCs w:val="28"/>
        </w:rPr>
        <w:t>аукцион  в  электронной форме</w:t>
      </w:r>
      <w:r>
        <w:rPr>
          <w:color w:val="000000"/>
          <w:sz w:val="28"/>
          <w:szCs w:val="28"/>
        </w:rPr>
        <w:t xml:space="preserve"> с открытой              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2.   </w:t>
      </w:r>
      <w:r>
        <w:rPr>
          <w:b/>
          <w:color w:val="000000"/>
          <w:sz w:val="28"/>
          <w:szCs w:val="28"/>
        </w:rPr>
        <w:t>Продажа  муниципального  имущества  проводится</w:t>
      </w:r>
      <w:r>
        <w:rPr>
          <w:color w:val="000000"/>
          <w:sz w:val="28"/>
          <w:szCs w:val="28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3.3.    Начальная цена помещения:  </w:t>
      </w:r>
      <w:r>
        <w:rPr>
          <w:b/>
          <w:sz w:val="28"/>
          <w:szCs w:val="28"/>
        </w:rPr>
        <w:t>5 443 000,00</w:t>
      </w:r>
      <w:r>
        <w:rPr>
          <w:sz w:val="28"/>
          <w:szCs w:val="28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8"/>
          <w:szCs w:val="28"/>
        </w:rPr>
        <w:t>Рыночная стоимость помещения, согласно отчету № 12/01-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2.06.202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енному ООО «Центр независимой оценки», составляет:  5443000,00 (пять миллионов четыреста сорок три тысячи) рублей 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3.4.   «Шаг  аукциона»  устанавливается   в  размере  5 % (пяти процентов) от начальной цены  аукциона, и составляет:  2721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1088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числение задатка для участия</w:t>
      </w:r>
      <w:r>
        <w:rPr>
          <w:color w:val="000000"/>
          <w:sz w:val="28"/>
          <w:szCs w:val="28"/>
        </w:rPr>
        <w:t xml:space="preserve">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8"/>
          <w:szCs w:val="28"/>
        </w:rPr>
        <w:t>размещенной на сайте http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firstLine="709"/>
        <w:jc w:val="both"/>
        <w:rPr/>
      </w:pPr>
      <w:r>
        <w:rPr>
          <w:sz w:val="28"/>
          <w:szCs w:val="28"/>
        </w:rPr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tabs>
          <w:tab w:val="clear" w:pos="708"/>
          <w:tab w:val="left" w:pos="1560" w:leader="none"/>
        </w:tabs>
        <w:suppressAutoHyphens w:val="true"/>
        <w:spacing w:before="0" w:after="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tabs>
          <w:tab w:val="clear" w:pos="708"/>
          <w:tab w:val="left" w:pos="1560" w:leader="none"/>
        </w:tabs>
        <w:suppressAutoHyphens w:val="true"/>
        <w:spacing w:before="0" w:after="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6.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 начала приема заявок на участие в аукционе в электронной форме –                      </w:t>
      </w:r>
      <w:r>
        <w:rPr>
          <w:b/>
          <w:sz w:val="28"/>
          <w:szCs w:val="28"/>
        </w:rPr>
        <w:t>06 июня 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02</w:t>
      </w:r>
      <w:r>
        <w:rPr>
          <w:b/>
          <w:bCs/>
          <w:sz w:val="28"/>
          <w:szCs w:val="28"/>
        </w:rPr>
        <w:t xml:space="preserve"> часа 00 минут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(время московское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.    </w:t>
      </w:r>
      <w:r>
        <w:rPr>
          <w:sz w:val="28"/>
          <w:szCs w:val="28"/>
        </w:rPr>
        <w:t xml:space="preserve">Дата  окончания  приема  заявок  на  участие  в аукционе в электронной  форме – </w:t>
      </w:r>
      <w:r>
        <w:rPr>
          <w:b/>
          <w:sz w:val="28"/>
          <w:szCs w:val="28"/>
        </w:rPr>
        <w:t>06 ию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2 </w:t>
      </w:r>
      <w:r>
        <w:rPr>
          <w:b/>
          <w:bCs/>
          <w:sz w:val="28"/>
          <w:szCs w:val="28"/>
        </w:rPr>
        <w:t>года 11 часов 00 минут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8.    Дата определения участников аукциона в электронной форме – </w:t>
      </w:r>
      <w:r>
        <w:rPr>
          <w:b/>
          <w:sz w:val="28"/>
          <w:szCs w:val="28"/>
        </w:rPr>
        <w:t>08 июля 2022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ода  08 часов 00 минут (время московское)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9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Дата,   время   и  место проведения аукциона в электронной форме –        </w:t>
      </w:r>
      <w:r>
        <w:rPr>
          <w:b/>
          <w:sz w:val="28"/>
          <w:szCs w:val="28"/>
        </w:rPr>
        <w:t>11 июля 202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а 08 часов 00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минут (время московское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на электронной площадке «РТС – тендер» Имущественные торги</w:t>
      </w:r>
      <w:r>
        <w:rPr>
          <w:sz w:val="28"/>
          <w:szCs w:val="28"/>
        </w:rPr>
        <w:t>, размещенная на сайте http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Cs w:val="28"/>
        </w:rPr>
        <w:t xml:space="preserve">3.10. 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Cs w:val="28"/>
        </w:rPr>
        <w:t>3.11.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купли-продажи имущества заключается в электронной форме, с                   последующим подписанием на бумажном носителе по месту нахождения                 Продавц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b/>
          <w:sz w:val="28"/>
          <w:szCs w:val="28"/>
        </w:rPr>
        <w:t xml:space="preserve">Оплата цены производится в течение 10 дней, </w:t>
      </w:r>
      <w:r>
        <w:rPr>
          <w:sz w:val="28"/>
          <w:szCs w:val="28"/>
        </w:rPr>
        <w:t xml:space="preserve">с даты подписания договора купли-продажи муниципального недвижимого имущества, путем перечисления соответствующей денежной суммы по  следующим реквизитам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 xml:space="preserve">получатель: </w:t>
      </w:r>
      <w:r>
        <w:rPr>
          <w:bCs/>
          <w:color w:val="000000"/>
          <w:sz w:val="28"/>
          <w:szCs w:val="28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Н 2804008317, КПП 280401001, ОКТМО 10710000, БИК 0110121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/>
      </w:pPr>
      <w:r>
        <w:rPr>
          <w:bCs/>
          <w:color w:val="000000"/>
          <w:sz w:val="28"/>
          <w:szCs w:val="28"/>
        </w:rPr>
        <w:t>ОТДЕЛЕНИЕ БЛАГОВЕЩЕНСК БАНКА РОССИИ // УФК по Амурской области г. Благовещенс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значейский счет № 031006430000000123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 00411402043040000410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Cs w:val="28"/>
        </w:rPr>
      </w:pPr>
      <w:r>
        <w:rPr>
          <w:szCs w:val="28"/>
        </w:rPr>
        <w:t>3.16. В  день проведения аукциона оформляется протокол итогов аукциона, который размещается на  официальном сайте Российской Федерации в информационно - телекоммуникационной сети «Интернет» ГИС Торги, на официальном сайте муниципального образования г. Белогорск, на электронной площадке «РТС-тендер»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А.И. Шапра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Члены комиссии:                                                                                      А.Н. Алиси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.В. Бутусов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.А. Иванова                          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И.А. Гришин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огласовано: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 строительству и землепользованию</w:t>
      </w:r>
      <w:r>
        <w:rPr/>
        <w:t xml:space="preserve">                                                           </w:t>
      </w:r>
      <w:r>
        <w:rPr>
          <w:sz w:val="28"/>
          <w:szCs w:val="28"/>
        </w:rPr>
        <w:t xml:space="preserve">П.Ю. Лапин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2-06-03T09:50:00Z</cp:lastPrinted>
  <dcterms:modified xsi:type="dcterms:W3CDTF">2022-06-03T01:33:00Z</dcterms:modified>
  <cp:revision>534</cp:revision>
  <dc:subject/>
  <dc:title>  Утверждаю:                                                                        Глава администрации города                </dc:title>
</cp:coreProperties>
</file>